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3776541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6354833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01467016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1627618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70560381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1226483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2803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1953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